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роведении городской интернет-игры  «Пятый угол» для обучающихся 8-11 класс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Heading1"/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>1.1. Настоящее Положение определяет условия организации и проведения городской интернет-игры  «Пятый угол» для обучающихся 8-11 классов (Далее - Игра).</w:t>
      </w:r>
    </w:p>
    <w:p>
      <w:pPr>
        <w:pStyle w:val="Heading1"/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>1.2. Мероприятие проводится  в рамках Городского стратегического подпроекта «Одаренные дети»  в 2015-2016 учебном  году.</w:t>
      </w:r>
    </w:p>
    <w:p>
      <w:pPr>
        <w:pStyle w:val="Heading1"/>
        <w:tabs>
          <w:tab w:val="clear" w:pos="708"/>
          <w:tab w:val="left" w:pos="900" w:leader="none"/>
          <w:tab w:val="left" w:pos="1260" w:leader="none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ем Игры является Управление образования Администрации города Екатеринбург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рганизация и проведение </w:t>
      </w:r>
      <w:r>
        <w:rPr>
          <w:rFonts w:cs="Times New Roman" w:ascii="Times New Roman" w:hAnsi="Times New Roman"/>
          <w:iCs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</w:rPr>
        <w:t xml:space="preserve">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ктябрьского района,  Информационно-методического центра Октябрьского района, МАУ ДО ГДТДиМ  «Одаренность и технологии», настоящим Положение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ом и организатором городской Иг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кафедра информационных технологий МАОУ лицея № 110 им. Л.К. Гришино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Цель: Создание благоприятных условий для развития способностей обучающихся старших классов в области Интернет-технологий в рамках  информатизации образовательного процесса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информатизация культурного досуга молодежи г. Екатеринбур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ой культуры обучающихся старших классов образовательных учреждений г. Екатеринбур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навыков по работе в сети, развитие способностей по поиску и преобразованию конкретной информаци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рганизации и проведения мероприят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Интернет-игра проводится в несколько туров: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ур - в общеобразовательных учреждениях до 1 января 2016 г.;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ур  - районный тур - 15 января 2016 г.;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ур - городской тур - 20 января 2016 г.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по одной возрастной категории: 8 - 11 клас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х интернет-игра проводится по заданиям, разработанным и утвержденным школьными оргкомитетам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ородского тура задания разрабатываются комитетом по разработке заданий с привлечением специалистов ГКЦ; УРГПУ, районных методис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уре Игры  принимают участие победители и призеры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) районного уровня, победители и призеры городского тура прошлого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Игры в целях соблюдения прав участников запрещается присутствие в одной аудитории обучающего учителя и его ученик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мероприятия. Городской тур Игры проводится в МАОУ лицее №110 им. Л.К. Гришиной по адресу: г. Екатеринбург, ул. Бажова, 12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по установленной форме (Приложение №1 к Положению об «Информационном марафоне») принимаются от районных методических объединений с 15.01.2016 по 19.01.2016 г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а подачи заявок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GPer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56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olomie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ритерии оценки </w:t>
        <w:br/>
        <w:t>(требования к работам и выступлениям участников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соревнуются в умении быстро находить информацию в Интернет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: использование форумов, сайтов типа «Задай вопрос» и Википед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игры – 1 ча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даний – 15. Каждое задание оценивается от 1 до 3 баллов. Задания  сводятся к нахождению ответов на поставленные вопросы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на вопрос предполагает: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ответа (обычно 1-2 слова, дата, или число)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L страницы, содержащей данную информацию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считается неправильным, если: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ыл приведен URL или текст ответа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с указанным URL не содержал приведенный ответ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о URL документа, содержащего ответ, был указан URL страницы с выдачей результата поиска поисковой системы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твет признается правильным, если в Интернете существует страница, содержащая этот ответ и участником был указан ее URL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интернет-игры используется специальная оболочка, позволяющая автоматизировать процесс проведения Игры и подведения итогов. Оболочка является интеллектуальной собственностью лицея №110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Состав и обязанности Оргкомитета. Оргкомитет Игры – кафедра информационных технологий лицея № 110 им. Л.К. Гришиной. Оргкомитет опреде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сроки проведения Игры с учетом сроков подготовки к следующему ту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необходимое количество учебных аудиторий в базовых ОУ, материально-техническое обеспечение, порядок регистрации участников, условия выполнения турнирных заданий и состав экспертного 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количество призовых мест, по представлению экспертного совета подводит итоги и награждает победителей городского ту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Игры, представляет аналитические материалы по итогам меро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ет ход конкурса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Экспертный сов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экспертным орган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критерии оценки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аботы участников Иг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 необходимую документацию по организации работы (ведомости проверки работ, итоговый протокол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экспертного совета входят преподаватели кафедры информационных технологий лицея №110 им. Л.К. Гришиной, специалисты Банка экспертов подпроекта «Одаренные д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итоги работы в оргкомитет для определения победител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главляет экспертный совет председател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Подведение итогов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цедура подведения итогов утверждается председателем оргкомитета. Результаты доводятся оргкомитетом до сведения участников на следующий день после подведения итогов, награждение победителей и призеров -  на итоговом мероприятии после проведения всех конкурсов 6 апреля 2016 г. Результаты передаются в МАУ ДО ГДТДиМ  «Одаренность и технологии» и выставляются на сайте лице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lice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10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бедители и призеры награждаются Грамотами и подарками. Награждение проводится на итоговом семинаре Информационного марафона 6 апреля 2016 г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чителя, подготовившие призеров, и члены экспертного совета награждаются благодарственными письмами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Апелляция по итогам Игры не предусмотрен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: МАОУ лицей № 110 им. Л.К. Гришиной; адрес: г. Екатеринбург, ул. Бажова, 124; телефон (факс) 350-25-84, 350-69-91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: Виноградова Ирина Юрьев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за проведение мероприятия руководитель кафедры ИТ Пермякова Ирина Георгиев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GPer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56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8 982 676 4516; координатор Коломиец Елена Леонидовн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olomie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8 961 771 6322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/>
        <w:vanish w:val="false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Perm56@mail.ru" TargetMode="External"/><Relationship Id="rId3" Type="http://schemas.openxmlformats.org/officeDocument/2006/relationships/hyperlink" Target="mailto:kolomiec@mail.ru" TargetMode="External"/><Relationship Id="rId4" Type="http://schemas.openxmlformats.org/officeDocument/2006/relationships/hyperlink" Target="http://www.licey110.ru/" TargetMode="External"/><Relationship Id="rId5" Type="http://schemas.openxmlformats.org/officeDocument/2006/relationships/hyperlink" Target="mailto:IGPerm56@mail.ru" TargetMode="External"/><Relationship Id="rId6" Type="http://schemas.openxmlformats.org/officeDocument/2006/relationships/hyperlink" Target="mailto:kolomiec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36:00Z</dcterms:created>
  <dc:creator>alexander.m</dc:creator>
  <dc:description/>
  <cp:keywords/>
  <dc:language>en-US</dc:language>
  <cp:lastModifiedBy>alexander.m</cp:lastModifiedBy>
  <dcterms:modified xsi:type="dcterms:W3CDTF">2015-09-08T05:14:00Z</dcterms:modified>
  <cp:revision>5</cp:revision>
  <dc:subject/>
  <dc:title/>
</cp:coreProperties>
</file>